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l sottoscritto Ing. Luca Tan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a.i. SOC PATRIMONIO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7.11.2023</w:t>
        <w:tab/>
        <w:tab/>
        <w:t>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Ing. Luca Ta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11-07T13:16:47Z</dcterms:modified>
  <cp:revision>14</cp:revision>
  <dc:subject/>
  <dc:title>1</dc:title>
</cp:coreProperties>
</file>